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spacing w:lineRule="atLeast" w:line="2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υαίσθητη θέση: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633494361"/>
            <w:bookmarkStart w:id="1" w:name="__Fieldmark__0_633494361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386"/>
        <w:gridCol w:w="6397"/>
      </w:tblGrid>
      <w:tr>
        <w:trPr>
          <w:trHeight w:val="377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ΜΟΝΑΔΑ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Γ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ΤΙΤΛΟΣ ΘΕΣΗΣ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Στέλεχος Διοικητικής Υποστήριξης   </w:t>
            </w:r>
          </w:p>
        </w:tc>
      </w:tr>
      <w:tr>
        <w:trPr>
          <w:trHeight w:val="377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ΑΜΕΣΟΣ ΠΡΟΪΣΤΑΜΕΝΟΣ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Ο Προϊστάμενος της Μονάδας </w:t>
            </w:r>
          </w:p>
        </w:tc>
      </w:tr>
      <w:tr>
        <w:trPr>
          <w:trHeight w:val="142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ΥΦΙΣΤΑΜΕΝΟΙ: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Δεν υπάρχουν </w:t>
            </w:r>
          </w:p>
        </w:tc>
      </w:tr>
      <w:tr>
        <w:trPr>
          <w:trHeight w:val="16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ΝΤΙΚΑΘΙΣΤΑΤΑΙ ΑΠΟ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ΘΕΣΗΣ ΕΡΓΑΣΙΑΣ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Ο υπεύθυνος για τη διακίνηση των εγγράφων, την τήρηση της βιβλιοθήκης και τη γραμματειακή υποστήριξη της ΕΥ, εισηγούμενος για τα παραπάνω στον Προϊστάμενο της αρμόδιας Μονάδα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. ΚΑΘΗΚΟΝΤΑ ΘΕΣΗΣ ΕΡΓΑΣΙΑΣ </w:t>
            </w:r>
          </w:p>
        </w:tc>
      </w:tr>
      <w:tr>
        <w:trPr>
          <w:trHeight w:val="320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Τήρηση πρωτοκόλλου ΕΥΔ, διακίνηση εγγράφων (εισερχομένων, εξερχομένων, εσωτερικών). Τήρηση αρχείου της ΕΥ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Βεβαίωση γνησίου υπογραφής και επικύρωση αντιγράφω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Γραμματειακή υποστήριξη Μονάδων της ΕΥΔ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Τήρηση/ διαχείριση/ ενημέρωση βιβλιοθήκης σε έντυπη ή/ και ηλεκτρονική μορφή, με το απαραίτητο υποστηρικτικό υλικό για το προσωπικό της ΕΥΔ (θεσμικά κείμενα, οδηγούς, μελέτες, βιβλία, περιοδικά, κλπ.), ενημέρωση του προσωπικού για θέματα βιβλιοθήκης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Διοργάνωση συνεδρίασης Επ.Πα. σε συνεργασία με τις Μονάδες της ΕΥΔ, έγκαιρη - εμπεριστατωμένη ενημέρωση μελών Επ.Πα., γραμματειακή υποστήριξη συνεδρίασης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Διοργάνωση των τεχνικών συναντήσεων με την Ευρωπαϊκή Επιτροπή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υθύνη οργάνωσης και γραμματειακής υποστήριξης ημερίδων, τεχνικών συναντήσεων εργασίας που διοργανώνονται από την ΕΥΔ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Διαχείριση τηλεφωνικού κέντρου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Συμμετοχή σε Επιτροπές και Ομάδες Εργασίας που συγκροτούνται, κατά περίπτωση, στο πλαίσιο λειτουργίας της ΕΥ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Συμμετοχή σε διεθνή και ευρωπαϊκά συνέδρια και συναντήσει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405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. ΣΧΕΣΕΙΣ ΣΥΝΕΡΓΑΣΙΑΣ</w:t>
            </w:r>
          </w:p>
        </w:tc>
      </w:tr>
      <w:tr>
        <w:trPr>
          <w:trHeight w:val="438" w:hRule="atLeast"/>
        </w:trPr>
        <w:tc>
          <w:tcPr>
            <w:tcW w:w="9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Υπηρεσίες Εθνικής Αρχής Συντονισμού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Άλλες ΕΥΔ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. ΠΡΟΣΟΝΤΑ ΚΑΛΥΨΗΣ ΘΕΣΗΣ ΕΡΓΑΣΙΑΣ (ΠΕ/ΤΕ)</w:t>
            </w:r>
          </w:p>
        </w:tc>
      </w:tr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819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ή δίπλωμα Α.Ε.Ι (ΠΕ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E</w:t>
            </w:r>
            <w:r>
              <w:rPr>
                <w:rFonts w:cs="Tahoma" w:ascii="Tahoma" w:hAnsi="Tahoma"/>
                <w:sz w:val="18"/>
                <w:szCs w:val="18"/>
              </w:rPr>
              <w:t>)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αγγελματική εμπειρία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ετής για τους κατόχους πτυχίου ή διπλώματος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ετής για τους κατόχους διδακτορικού διπλώματος της ημεδαπής ή ισότιμου της αλλοδαπής</w:t>
            </w:r>
          </w:p>
          <w:p>
            <w:pPr>
              <w:pStyle w:val="Normal"/>
              <w:spacing w:before="12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νώση ή/και εμπειρία των διαδικασιών διαχείρισης ή/και συντονισμού ή/και ελέγχου ή/και εφαρμογής κοινοτικών και αναπτυξιακών προγραμμάτων ή έργων, ή/και εκτέλεσης έργων του δημόσιου ή ιδιωτικού τομέα κατά προτίμηση στα θεματικά αντικείμενα του τομέα ευθύνης της Ε.Υ. ή/και σε διοικητικής λειτουργίας και υποστήριξης 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και εστίασης στο αποτέλεσμα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ανάληψης πρωτοβουλιών και ευθυν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λή γνώση μιας ξένης κοινοτικής γλώσσ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πολύ καλής χρήσης εφαρμογών αυτοματισμού γραφείου και υπηρεσιών internet</w:t>
            </w:r>
          </w:p>
        </w:tc>
      </w:tr>
      <w:tr>
        <w:trPr>
          <w:trHeight w:val="290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659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ταπτυχιακές σπουδές κατά προτίμηση σε συναφές με το αντικείμενο της Ε.Υ. πεδίο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δεύτερης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bCs/>
          <w:color w:val="FFFFFF"/>
          <w:sz w:val="18"/>
          <w:szCs w:val="18"/>
        </w:rPr>
      </w:pPr>
      <w:r>
        <w:rPr>
          <w:rFonts w:cs="Tahoma" w:ascii="Tahoma" w:hAnsi="Tahoma"/>
          <w:b/>
          <w:bCs/>
          <w:color w:val="FFFFFF"/>
          <w:sz w:val="18"/>
          <w:szCs w:val="18"/>
        </w:rPr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. ΠΡΟΣΟΝΤΑ ΚΑΛΥΨΗΣ ΘΕΣΗΣ ΕΡΓΑΣΙΑΣ (ΔΕ)</w:t>
            </w:r>
          </w:p>
        </w:tc>
      </w:tr>
      <w:tr>
        <w:trPr>
          <w:trHeight w:val="277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2197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Απολυτήριος τίτλος λυκείου ή ισότι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60" w:hanging="3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  6ετής επαγγελματική εμπειρία</w:t>
            </w:r>
          </w:p>
          <w:p>
            <w:pPr>
              <w:pStyle w:val="Normal"/>
              <w:spacing w:before="12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μπειρία σε καθήκοντα διοικητικής λειτουργίας και υποστήριξης ή σε λογιστική ή σε διαχείριση κοινοτικών προγραμμάτων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γραφείου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πολύ καλής χρήσης εφαρμογών αυτοματισμού γραφείου και υπηρεσιών Internet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496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ΙΕΚ / ΚΕΣ ή ισότιμο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Γνώση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189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</w:t>
          </w:r>
          <w:r>
            <w:rPr>
              <w:rFonts w:cs="Tahoma" w:ascii="Tahoma" w:hAnsi="Tahoma"/>
              <w:bCs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-</w:t>
          </w:r>
        </w:p>
      </w:tc>
      <w:tc>
        <w:tcPr>
          <w:tcW w:w="318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drawing>
              <wp:inline distT="0" distB="0" distL="0" distR="0">
                <wp:extent cx="619125" cy="371475"/>
                <wp:effectExtent l="0" t="0" r="0" b="0"/>
                <wp:docPr id="1" name="espa1420_logo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pa1420_logo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76"/>
    </w:tblGrid>
    <w:tr>
      <w:trPr>
        <w:trHeight w:val="159" w:hRule="atLeast"/>
      </w:trPr>
      <w:tc>
        <w:tcPr>
          <w:tcW w:w="9976" w:type="dxa"/>
          <w:tcBorders>
            <w:top w:val="single" w:sz="8" w:space="0" w:color="000000"/>
            <w:bottom w:val="single" w:sz="8" w:space="0" w:color="000000"/>
          </w:tcBorders>
          <w:shd w:fill="008080" w:val="clear"/>
        </w:tcPr>
        <w:p>
          <w:pPr>
            <w:pStyle w:val="Normal"/>
            <w:spacing w:before="60" w:after="60"/>
            <w:ind w:right="360" w:hanging="0"/>
            <w:jc w:val="left"/>
            <w:rPr>
              <w:rFonts w:ascii="Tahoma" w:hAnsi="Tahoma" w:cs="Tahoma"/>
              <w:b/>
              <w:b/>
              <w:color w:val="FFFFFF"/>
              <w:sz w:val="16"/>
              <w:szCs w:val="16"/>
            </w:rPr>
          </w:pPr>
          <w:r>
            <w:rPr>
              <w:rFonts w:cs="Tahoma" w:ascii="Tahoma" w:hAnsi="Tahoma"/>
              <w:b/>
              <w:color w:val="FFFFFF"/>
              <w:sz w:val="16"/>
              <w:szCs w:val="16"/>
            </w:rPr>
            <w:t>ΠΕΡΙΓΡΑΜΜΑΤΑ ΘΕΣΕΩΝ ΕΡΓΑΣΙΑΣ για τις ΕΥΔ των ΠΕΠ 2014-2020</w:t>
          </w:r>
        </w:p>
      </w:tc>
    </w:tr>
  </w:tbl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53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76"/>
    </w:tblGrid>
    <w:tr>
      <w:trPr>
        <w:trHeight w:val="224" w:hRule="atLeast"/>
      </w:trPr>
      <w:tc>
        <w:tcPr>
          <w:tcW w:w="9976" w:type="dxa"/>
          <w:tcBorders>
            <w:top w:val="single" w:sz="4" w:space="0" w:color="000000"/>
            <w:bottom w:val="single" w:sz="4" w:space="0" w:color="000000"/>
          </w:tcBorders>
          <w:shd w:fill="008080" w:val="clear"/>
          <w:vAlign w:val="center"/>
        </w:tcPr>
        <w:p>
          <w:pPr>
            <w:pStyle w:val="Normal"/>
            <w:spacing w:before="60" w:after="60"/>
            <w:rPr>
              <w:rFonts w:ascii="Tahoma" w:hAnsi="Tahoma" w:cs="Tahoma"/>
              <w:b/>
              <w:b/>
              <w:bCs/>
              <w:color w:val="FFFFFF"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color w:val="FFFFFF"/>
              <w:sz w:val="18"/>
              <w:szCs w:val="18"/>
            </w:rPr>
            <w:t>Θ.Ε 12: Στέλεχος Διοικητικής Υποστήριξης</w:t>
          </w:r>
          <w:r>
            <w:rPr>
              <w:rFonts w:cs="Tahoma" w:ascii="Tahoma" w:hAnsi="Tahoma"/>
              <w:b/>
              <w:color w:val="FFFFFF"/>
              <w:sz w:val="18"/>
              <w:szCs w:val="18"/>
            </w:rPr>
            <w:t xml:space="preserve">       3γ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l-G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49:00Z</dcterms:created>
  <dc:creator>ΔΟΥΛΓΕΡΩΦ ΙΒΑΝΑ (Ivana Doulgerof)</dc:creator>
  <dc:description/>
  <cp:keywords/>
  <dc:language>en-US</dc:language>
  <cp:lastModifiedBy>dbrillaki</cp:lastModifiedBy>
  <cp:lastPrinted>2015-07-13T17:52:00Z</cp:lastPrinted>
  <dcterms:modified xsi:type="dcterms:W3CDTF">2015-11-06T15:30:00Z</dcterms:modified>
  <cp:revision>31</cp:revision>
  <dc:subject/>
  <dc:title>Στέλεχος Διοικητικής Υποστήριξης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Έγγραφο</vt:lpwstr>
  </property>
</Properties>
</file>